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80"/>
        <w:ind w:right="-1" w:firstLine="578"/>
        <w:jc w:val="right"/>
        <w:rPr>
          <w:b/>
          <w:b/>
          <w:bCs/>
        </w:rPr>
      </w:pPr>
      <w:r>
        <w:rPr>
          <w:b/>
          <w:bCs/>
        </w:rPr>
        <w:t>10 декабря 2018 года</w:t>
      </w:r>
    </w:p>
    <w:p>
      <w:pPr>
        <w:pStyle w:val="Style15"/>
        <w:spacing w:before="0" w:after="0"/>
        <w:jc w:val="center"/>
        <w:rPr/>
      </w:pPr>
      <w:r>
        <w:rPr>
          <w:sz w:val="27"/>
          <w:szCs w:val="27"/>
        </w:rPr>
        <w:t> </w:t>
      </w:r>
      <w:r>
        <w:rPr>
          <w:b/>
          <w:bCs/>
          <w:sz w:val="28"/>
          <w:szCs w:val="28"/>
        </w:rPr>
        <w:t>Информация по изменениям в действующий порядок направления вагонопотоков и план формирования грузовых поездов в межгосударственном сообщении на 2018/2019 года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 На основании уведомления Дирекции Совета по железнодорожному транспорту государств-участников Содружества от 07.12.2018 года №ДП-4837 согласовано направление вагонопотока со станций ОАО «Российские железные дороги» назначением на станции Казахстана (кроме Алматинского, Семейского и Восточно-Казахстанского отделений ГП), Узбекистана, Таджикистана, Туркменистана, Кыргызстана и обратно, через МГСП Кулунда вместо МГСП Локоть с соответствующим взиманием провозных платежей. Направление контейнерных поездов и вагонов с контейнерами сохраняется без изменения. 2. На основании уведомления Дирекции Совета по железнодорожному транспорту государств-участников Содружества от 04.12.2018 года №ДП-4786 согласован возврат через пункт перехода Серхетяка ТРК/ Болашак КЗХ порожних собственных вагонов из-под выгрузки грузов, погруженных на станциях Казахстана и следовавших в груженом состоянии через пункт перехода Болашак.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07:00Z</dcterms:created>
  <dc:creator>user</dc:creator>
  <dc:description/>
  <cp:keywords/>
  <dc:language>en-US</dc:language>
  <cp:lastModifiedBy>Sema</cp:lastModifiedBy>
  <dcterms:modified xsi:type="dcterms:W3CDTF">2018-12-10T14:07:00Z</dcterms:modified>
  <cp:revision>2</cp:revision>
  <dc:subject/>
  <dc:title/>
</cp:coreProperties>
</file>